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480315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2489757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9776055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4764551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391261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